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2253587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063121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02384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676570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