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0470207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4790497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9898076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2716563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