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587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2648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823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78725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