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6791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9604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47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0462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