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 for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CLEAR CODE IN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confusion about where clear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.  As the specification says, they may appear at any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requirement to send a clear code when the string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ncoder's decision as to when the table should be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full, the encoder can chose to use the table as is,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it until the encoder chooses to clear it.  The enco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ends out codes that are of the maximum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can see from the above, when the decoder's table is fu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able until a clear code is received.  The Code S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ximum Code Size.  Processing other than this is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arge base of decoders that do not handle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, we ask developers of GIF encoding softwar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ntil at least January 1991 and later if they se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arket is not ready for it.  This will give developer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software time to implement this feature and to ge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their clients before the decoders start "breaking"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's.  It is not required that encoders change their softw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deferred clear code, but it is fo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 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ourtesy Directory file located on CompuServe in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This directory will contain Application Identifier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locks that have been used by developers of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help keep developers tha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s from using the same Appli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directory; it is for voluntary particip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guarantee that someone will not use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can be sent to Larry Wood (forum manager of PICS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inclusion in this file wit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NTERCHANGE FORMAT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                     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: 31 July 1990                           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mmendations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 Tables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xtensions and Scope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 as an embedded protocol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blocks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rminator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...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Image Data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......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mmar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s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LZW Compression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pabilities Dialogue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ompuServe Incorporat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information;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as to the suitabil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Graphics Interchange Format(sm).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defines version 89a, which is an extension of version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as specified her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any deviation from it should be considered invali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use of reserved or undefined fields within control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inclusion of extraneous data within or between block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algorithms not specifically listed as part of the format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y and all deviations, extensions or modification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considered to be in violation of the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Only CompuServe Incorporated is authorized to define, r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lter, modify or change in any way the defini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hereby grants a limited,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Graphics Interchange Format(sm)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computer software utilizing GIF(sm) must acknowledg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its Service Mark by CompuServe Incorpo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. Computer software utilizing G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may be distributed without User or Technica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creen or printer a message acknowled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the Service Mark by CompuServe Incorpora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cknowledgement may be displayed in an opening screen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or a closing screen or trailing banner. A messag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Arlington Cent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maintains a mailing list with all thos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receive copies of this document when it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. This service is offered free of charge; please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n detail the definition of 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document is intended as a programming refere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entire document be read carefully befor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dependence of the various parts. Ther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of the Format blocks. Within each section, th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quired Version refers to the version number that an enco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corresponding block is used in the Data Stream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diagram describes the individual fields in the block;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vertically; top bytes in the diagram appear first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in a byte are drawn most significant on the left end.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ordered Least Significant Byte first. Numeric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numbers, preceded by "0x".  Bit fields with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order from most significant bits to least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defines a protocol intend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interchange of raster graphic data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ardware used in their crea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is defined in terms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relevant parameters and data used in the re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A GIF Data Stream is a sequence of protocol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ollection of graphics. In general, the graphic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assumed to be related to some degree, and to shar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it is recommended that encoders attempt to group tog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minimize hardware changes during proc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rol information overhead. For the same reason, unrel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which require resetting hardware parameter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ay originate locally, as when read from a fil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remotely, as when transmitted over a data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fined with the assumption that an error-free 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for communications; the Format make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tection and error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ata Stream must be interpreted in context, that i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rely on information external to the Data Stream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ader of a Data Stream is intend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capabilities required of a decoder in order to fu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 An encoder should use the earliest possible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blocks used in the Data Stream. Within each block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re is an entry labeled Required Ver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version number that includes the corresponding block. 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every attempt to use the earliest version number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Data Stream; the unnecessary use of later version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processing by som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the program used to create a GIF Data Stream. From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, the encoder produces the necessary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for reproducing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 in the Data Stream all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ure that a Data Stream is labeled with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will cover the definition of all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; this is to ensure that the largest number of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sure encoding of the graphics in such a way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optimized. Avoid redundant inform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the extent possible, avoid grouping graphic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esetting hardware parameters during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o zero (off) each of the bits of each and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s reserved. Note that some fields in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nd the Image Descriptor were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a, but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the program used to process a GIF Data Stream.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sequentially, parsing the various blocks and sub-bloc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to set hardware and process parameters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nde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ss each graphic in the Data Stream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 other than those specified in the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its hardware parameters to fit, as close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formation contain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or a decoder is said to comply with a given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f and only if it fully conforms with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efinition of the standard associated with that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a decoder may be compliant with a given version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some subsequ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ction in this document contains an entry labeled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set of recommendations intended to guide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rticular blocks. Such recommendations are geared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ncoders and decoders more efficient,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communications bandwidth.  It is advis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ormat utilizes color tables to render raster-based graphics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ave one of two different scopes: global or local.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by all those graphics in the Data Stream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associated with them. The scope o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Stream. A Local Color Table is alway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mmediately follows it; the scope of a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single graphic. A Local Color Table supersede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is, if a Data Stream contains a Global Color Table, a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Color Table associated with it, the decoder must s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use the Local Color Table to render the imag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. Both types of color tables are option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Stream to contain numerous graphics without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For this reason, it is recommended that the decoder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used until another Global Color Table is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Data Stream which does not contain either a Global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lor Table may be processed using the last Global Color Tab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Color Table from a previous Stream is used, that tab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of the present Stream. This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curred by color tables. In particular, it is recomm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 only one Global Color Table if all the images in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 be rendered with the same table.  If no color tab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decoder is free to use a system color table or a table of it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decoder may use a color table with as many colo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ble to support; it is recommended that such a table hav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s first two entries, so that monochrome images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GIF Format allows for a Data Stream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Logical Screen Descriptor, a Global Color Table and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Such a Data Stream would be used to load a decoder with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n preparation for subsequent Data Streams without a col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ocks, Extensions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classified into three groups : Control, Graphic-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Control blocks, such as the Header,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the Graphic Control Extension and the Trailer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rocess of the Data Stream or information 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ameters.  Graphic-Rendering blocks such as the Imag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Extension contain information and data used to rende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device. Special Purpose blocks such as the Comment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tension are neither used to control the proc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or do they contain information or data used to render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ith the exception of the Logical Screen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, whose scope is the entire Data Stream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a limited scope, restricted to the Graphic-Rendering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m.  Special Purpose blocks do not delimit the scope of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Special Purpose blocks are transparent to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 and extensions are used as scope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extensions. The labels used to identify labeled bl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ranges : 0x00-0x7F (0-127) are the Graphic Render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Trailer (0x3B); 0x80-0xF9 (128-249) are the Control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-0xFF (250-255) are the Special Purpose blocks. These range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rs can handle block scope by appropriately identifying bloc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lock itself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field in a block, count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counting the Block Size field itself, and not coun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f one is to follow.  Blocks other than Data Blo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length; the Block Size field is provid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, not to allow their size to change in the future. 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blocks are of variable length to accommodate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GIF as an embedd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protocol, GIF may be part of larger appl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GIF is used to render graphics.  In such a ca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uld define a block within which the GIF Data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The application program would then invoke a GIF decod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block of type GIF.  This approach is recommen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Extensions, which become overhead for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process them. Because a GIF Data Stream mus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application must rely on some means of identifying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side of the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Data Sub-blocks are units containing data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sub-block indicates the number of data bytes to foll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ub-block may contain from 0 to 255 data byt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oes not account for the size byte itself, therefor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block is one whose size field contains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Data Values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0 and 255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Any 8-bit value. There must be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Values as specified by the Block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type of block always occur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unit. It does not have a scop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zero-length Data Sub-block is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It contains a single byt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Size field and does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ixed value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This block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terminates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This block can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Header identifies the GIF Data Stream in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eld marks the beginning of the Data Stre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dentifies the set of capabilities required of a deco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Data Stream.  This block is REQUIRED; exactly on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at the beginning of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             |       Signature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             |       Version  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Identifies the GIF Data Stream.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value '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Version number used to format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minimum set of capabilities necessary to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process the contents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s of 10 July 1990 :       "87a"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89a" 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re ordered numerically increasing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starting with 87 (87,88,...,99,00,...,85,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increasing on the third character (a,...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Extensions and Scope. The scope of this block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This field identifies the beginning of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; it is not intended to provide a uniqu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data. It is recommended that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be identified externally by the application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for on-line identification of the GIF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ENCODER : An encoder should use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defines all the blocks us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wo or more Data Streams are combined, the l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version numbers should be used for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CODER : A decoder should attempt to 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best of its ability; if it encounter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hich it is not capable of processing 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attempt to process the data stream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, perhaps after warning the user that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 The Logical Screen Descriptor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efine the area of the display device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will be rendered.  The coordinates in this block ar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top-left corner of the virtual screen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fer to absolute coordinates on the display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they could refer to window coordinates in a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printer coordinates when a pr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; exactly one Logical Screen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immediately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Logical Screen Width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Logical Screen Height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|     |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Background Color Index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       Pixel Aspect Ratio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Global Color Table Flag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Resolution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Global Color Table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ogical Screen Width - Width, in pixels,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Logical Screen Height - Height, in pixels,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Global Color Table Flag - Flag indica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; if the flag is set, the Global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 the Logical Screen Descriptor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interpretation of the Background Color Inde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, the value of the Background Color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table index of the background col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Global Color Table follow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ndex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A Global Color Table will immediately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Index field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Color Resolution - Number of bits per primary col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riginal image, minus 1. This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palette from which the colors in the graphi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not the number of colors actually used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value in this field is 3, then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image had 4 bits per primary color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.  This value should be set to indicat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alette, even if not every color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available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Sort Flag - Indicates whether the Global Color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ag is set, the Global Color Table is sorted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importance. Typically, the order would b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, with most frequent color first. This assists a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ewer available colors, in choosing the best subset of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oder may use an initial segment of the tabl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Size of Global Color Table - If the Glob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Glob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[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].  Even if there is no Global Color Table specifi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ccording to the above formula so that decod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graphics mode to display the stream in. 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p of the 3 least significant bits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Background Color Index - Index into the Global Color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 The Background Color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xels on the screen that are not covered by an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 Flag is set to (zero), this field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Pixel Aspect Ratio - Factor used to comput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spect ratio of the pixel in the original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field is not 0, this approximation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uted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Ratio = (Pixel Aspect Ratio + 15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 Aspect Ratio is defined to be the quotient of the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ver its height.  The value range in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the widest pixel of 4:1 to the tallest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4 in increments of 1/6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    0 -   No aspect rati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.255 -   Value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presenting red-green-blue color triplets.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images without a Local Color Table and b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Its presence is marked by the Global Color Tabl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in the Logical Screen Descriptor; if present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Logical Screen Descriptor and contains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x 2^(Size of Glob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lobal Color Table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Each image in the Data Stream is composed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, an optional Local Color Table, and the imag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must fit within the boundaries of the Logical Scree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Descriptor contains the parameters necessary to proces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image. The coordinates given in this block refe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gical Screen, and are given in pixels. This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-Rendering Block, optionally preceded by one 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uch as the Graphic Control Extension, and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ocal Color Table; the Image Descriptor is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 for an image.  Exactly one Imag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image in the Data Stream.  An unlimite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Image Separato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Image Left Position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Image Top Position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Image Width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Image Height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| | |  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Local Color Table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lace Flag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                    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Local Color Table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Image Separator - Identifies the beginn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. This field contains the fixed value 0x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Image Left Position - Column number, in pixels,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, with respect to the left edge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most column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Image Top Position - Row number, in pixels, of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with respect to the top edge of the Logical Screen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Image Width - 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Image Height -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Local Color Table Flag - Indicates the presence of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mmediately following this Image Descript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  Local Color Table is not prese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Color Tab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Local Color Table present,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this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) Interlace Flag - Indicates if the image is interlaced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laced in a four-pass interlace pattern; 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Image is no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Sort Flag - Indicates whether the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.  If the flag is set, the Local Color Table is so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decreasing importance. Typically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frequency, with most frequent color first.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, with fewer available colors, in choosing the be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ors; the decoder may use an initial segment of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Size of Local Color Table - If the Loc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Loc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. This value should be 0 if there is no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(This field is made up of the 3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follows it. This block may be modifi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red-green-blue color triplets.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image that immediately follows. Its presenc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lor Table Flag being set to 1 in the Image Descrip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Local Color Table immediately follows the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s a number of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2^(Size of Loc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olor table temporarily becomes the activ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mage should be processed using it.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at most one Local Color Table may be present 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its scope is the single image associated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hat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immediately follows it. This block can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ble Bas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e image data for a table based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sub-blocks, of size at most 255 bytes each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the active color table, for each pixel in the imag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re in order of left to right and from top to bottom. 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thin the range of the size of the active color t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 The sequence of indices is encoded using the LZW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code, as describ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 The imag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LZW Minimum Code Siz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/       Image Data  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ZW Minimum Code Size.  This byte determines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its used for LZW codes in the image data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is block has no scope, it contain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Extensions intended to modify a Table-based imag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rresponding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Graphic Control Extension contains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 graphic rendering block. The scope of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aphic rendering block to follow. The exten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raphic Control Extension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rendering block. This is the only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rol Extensions that may be contained in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aphic Control Label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|     | |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Delay Time 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   Transparent Color Index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cked Fields&gt;  =     Reserved      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al Method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put Flag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arent Color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Graphic Control Label - Identifies the current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Control Extension. This field contains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block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lock Termi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Disposal Method - Indicates the way in which the graph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disposal specified. Th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quired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Do not dispose. The graphic i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  Restore to background color.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ust be resto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  Restore to previous. The decod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the area overwritten by the graph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there prior to render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7 -   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User Input Flag - Indicates whether or not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before continuing. If the flag is set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hen user input is entered. The nature o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the application (Carriage Retur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User inpu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Us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elay Time is used and the User Input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ill continue when user input is receiv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expire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Transparency Flag - Indicates whether a transparenc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Transparent Index field. (This fiel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Transparent Inde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Transparent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Delay Time - If not 0, thi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ths (1/100) of a second to wa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the Data Stream. The clock starts tick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raphic is rendered. This fiel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User Input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Transparency Index - The Transparency Index is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, the corresponding pixel of the display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processing goes on to the next pixel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f and only if the Transparency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Extension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ing block that follows it; it is possible for othe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between this block and its target. This block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escriptor Block and the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isposal Method - The mode Restore To Previou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mall sections of the graphic; the use of this mode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 demands on the decoder to store the sect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to be saved. For this reason, this mo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ingly.  This mode is not intended to save an entire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reas of a graphic; when this is the case, the enco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very attempt to make the sections of the graph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be separate graphics in the data stream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 is not capable of saving an area of a graphic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o Previous, it is recommended that a decode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User Input Flag - When the flag is set, indicat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expected, the decoder may sound the bell (0x07)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input is being expected. 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elay Time, the decoder shoul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 It is recommended that the encoder not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lag without a Delay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Comment Extension contains textu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rt of the actual graphics in the GIF Data Stream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ing comments about the graphics, credits, descrip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 of non-control and non-graphic data.  The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gnored by the decoder, or it may be saved for lat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should a Comment Extension disrupt o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ces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Comment Label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Comment Data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Comment Label - Identifies the block as a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contains the fixed value 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Commen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ata - This block is intended for human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using the 7-bit ASCII character set.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to store control information for cust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osition - This block may appear at any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at which a block can begin;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xtensions do not interfere with Control or 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located at the beginning or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Plain Text Extension contains textu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necessary to render that data as a graphic, in a si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data will be encoded with the 7-bi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ext data are rendered using a grid of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parameters in the block fields. Each character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dividual cell. The textual data in this block i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no-spaced characters, one character per cell, with a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and size. For further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below. The data characters are taken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ortion of the block and rendered within a cell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ft cell in the grid and proceed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p to bottom. Text data is rendered until the end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or the character grid is filled.  The Character Gri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; in the case that the cell dim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n integral number, fractional cells must be discar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must be careful to specify the grid dimensions accura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happen. This block requires a Global Color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; the colors used by this block reference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eam if there is one, or the Global Color Tabl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if one was saved. This block is a graphic render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may be modified by a Graphic Control Extension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Plain Text Label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Text Grid Left Position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Text Grid Top Position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Text Grid Width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Text Grid Heigh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       Character Cell Wid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Character Cell Height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       Text Fore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              |       Text Back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Plain Text Data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lain Text Label - Identifies the current block a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This field contains the fixed value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extension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. This field contains the fixed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Text Grid Left Position - Column number, in pixels,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text grid, with respect to the lef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Text Grid Top Position - Row number, in pixels,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grid, with respect to the top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Image Grid Width - Width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Image Grid Height - Height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Character Cell Width - Width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Character Cell Height - Height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 Text Fore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) Text Back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) Plain Tex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) Block Terminator - This zero-length data block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 Text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Plain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ntained in it. This block may be modified by the 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The data in the Plain Text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ormatted. The selection of font and size is lef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r.  If characters less than 0x20 or greater than 0x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it is recommended that the decoder display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x20). The encoder should use grid and cell dimensions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 fit in the grid both horizo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 For broadest compatibility, character cell dim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round 8x8 or 8x16 (width x height); consider an image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Application Extension contains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it conforms with the extension block synta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ts block label is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Extension Label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Application Identifier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Appl. Authentication Code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Application Data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Defines this block as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pplication Extension Label - Identifies the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Extension. This field contains the fixed value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is extens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Block Size field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Application Data. This field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Application Identifier - Sequence of eigh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to identify the application ow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Application Authentication Code - Sequence of thre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enticate the Application Identifier.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an algorithm to compute a binary cod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it as the application owning the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is a single-field bloc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 It contains the fixed value 0x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GIF Trailer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This block may 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                 Required   Label       Ext.  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(1)   if present, at most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ader is not subject to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a) The Logical Screen Descriptor and the Image Descriptor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rom version 87a to version 89a, but some fields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I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 of notation to represent the sequence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m larger objects.  A grammar is also used to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occur at a given position.  The grammar given he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blocks that form the GIF Data Stream. A gramma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 rules.  Each rule consists of the left-hand sid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quals sign, followed by the right-hand side.  In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describes how the left-hand side is defined.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sists of a sequence of entities, with the possibl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llowing legend defines the symbols used in this grammar f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&lt;&gt;    gramm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=   defin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ern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fines the entity &lt;GIF Data Stream&gt; as follows.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Header is followed by an entity called Logical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by another rule. The Logical Screen is followed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so defined below by another rule. Finally, the ent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iler.  Since there is no rule defining the H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, this means that these blocks are defined in the document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a special symbol (*) following it which means that,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Data may be repeated any number of times, including 0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this subject, refer to a standard tex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   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Screen&gt; ::=      Logical Screen Descriptor [Global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:=                &lt;Graphic Block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ecial-Purpose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Block&gt; ::=       [Graphic Control Extension] &lt;Graphic-Rendering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-Rendering Block&gt; ::=  &lt;Table-Based Imag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-Based Image&gt; ::=   Image Descriptor [Local Color Table]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-Purpose Block&gt; ::=    Application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rammar indicates that it is possible for a GIF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eader, the Logical Screen Descriptor, a Global Color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iler. This special case is used to load a GIF decode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in preparation for subsequent Data Streams without color 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- Color table used to render the next graphic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an image which has a Local Color Tabl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becomes the Local Color Table associated with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graphic is an image without a Local Color Table, or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active color table is the Global Color T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if there is one; if there is no Global Color Tab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the active color table is a color table saved from a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one suppli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ollection of bytes forming a protocol unit.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beled and unlabeled blocks, as well a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- The GIF Data Stream is composed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ages and graphics, together with control information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play device. All control and data blocks in the Data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ader and must precede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program capable of processing a GIF Data Stream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graphic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- A program capable of capturing and formatting im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ata, following the definitions of the Graphics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A protocol block labeled by the Extension Introduce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roducer - Label (0x21) defin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- Data which can be rendered on the screen by virtue of so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is more general than the term image; in addition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also includes data such as text, which is rend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- Data representing a picture or a drawing; an imag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ixels called the ras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rray of pixel values represe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The Graphics Interchange Format is not intended as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ven though it can be don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 - Unless otherwise stated, multi-byte numeric field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- Color indices always refer to the active color t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 or the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 - Unless otherwise stated, all triple-component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Red-Green-B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 - Both color tables, the Global and the Local,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Global Color Table is to be used with every im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which a Local Color Table is not given; if present,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rides the Global Color Table.  However, if neither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application program is free to use an arbitrary color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several Data Streams are related and all 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encoder could place the color table as the Global Colo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ream and leave subsequent Data Streams without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ny Local Color Tables; in this way, the overhead for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is recommended that the decoder save the previous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used with the Data Stream that follows, in case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Color Table or any Local Color Tables. In general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to use past color tables, significa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 - Extensions are defined using the Extension Introduc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followed by a block label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tension.  Extension Codes are numbers in the range from 0x00 to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Special purpose extensions are transparent to the deco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ransmitting the Data Stream on-line. The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kes the provision for the receiver to reques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; the default state in this regard is no transmis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- All Reserved Fields are expected to have each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an Interlaced images are arr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1 : Every 8th. row, starting with row 0.              (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: Every 8th. row, starting with row 4.              (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: Every 4th. row, starting with row 2.              (P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: Every 2nd. row, starting with row 1.              (Pas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rows of an interlaced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                                        Interlac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able-Length-Cod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-Code LZW Compression is a variation of th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in which variable-length code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cted in the original data. The algorithm use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constructed from the patterns encou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each new pattern is entered into the table and its inde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in the compre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akes the data from the input stream and build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th the patterns as it encounters them; each new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de table and its index is added to the output stream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encountered which had been detected since the last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its index from the code table is put on the output stre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data compression.  The expander takes inpu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and builds the code or translation table from it; a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is processed, codes are used to index into the cod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is put on the decompressed output stream, thus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ompression.  The details of the algorithm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aspect of the algorithm is based on an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-initial code size), which specifies the initial number of b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odes.  When the number of patterns detected by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exceeds the number of patterns encod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the number of bits per LZW cod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stream that represents the actual output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ZW code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siz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+--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|  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 ------- The code that terminates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data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Blo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image from a series of pixel values to a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 stream involves several steps. In brief 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Code Size - Define the number of bits nee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 the Data - Compress the series of image pixel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a Series of Bytes - Take the set of compression codes and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age the Bytes - Package sets of bytes into blocks prec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stream is a value indic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set of actual pixel valu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 the number of color bits. Because of som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however, black &amp; white images which have one color b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having a code siz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ize value also implies that the compression codes must star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converts a series of data values into a series of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w values or a code designating a series of values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n analogy, the output code consists of a character o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used in GIF matches algorithmically with the standar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pecial Clear code is defined which resets all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ables to a start-up state. The value of this code is 2**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. For example if the code size indicated was 4 (image was 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de value would be 16 (10000 binary). The Clear code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ceeding codes as if a new data stream was starting. Enco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lear code as the first code of each imag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nd of Information code is defined that explicitly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stream. LZW processing terminates when this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code output by the encoder for an image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 codes are of variable length, starting at &lt;code size&gt;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p to 12 bits per code. This defines a maximum code value of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F). Whenever the LZW code value would exceed the current cod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is increased by one. The packing/unpacking of these cod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reflect the 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ZW compression used for GIF creates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f between 3 and 12 bits each, these codes must be re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-bit bytes that will be the characters actually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provides additional compression of the image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to a stream of bits as if they were packed right to lef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haracter array of 8 bits per character and using 5 bi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bb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dccc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e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g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hhhhh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ysical packing arrangement will change a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ession code change but the concep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ytes have been created, they are grouped into blocks fo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block of 0 to 255 bytes with a character count byt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count terminates the Raster Data stream for a 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what are actually output for the GIF image. This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de effect of allowing a decoding program the abilit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data if necessary by reading block counts and then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Ziv, J. and Lempel, A. :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lch, T. : "A Technique for High-Performance Data Compression"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lson, M.R. : "LZW Data Compression", Dr. Dobb's Journal,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-line Capabiliti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section is currently (10 July 1990) under revisio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hould be used as general guidelines. Code writte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designed in a flexible way to accommod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defined for use in mediating control betwe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GIF receiver over an interactive communications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not apply to applications that involve downloading of stati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not considered part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Enquiry sequence is issued from a host and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IF decoder to return a response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decoder. This involves returning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, number of bits/color supported and the amount of col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escape sequence for the GIF Capabilities Enquiry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0g           0x1B 0x5B 0x3E 0x30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Response message is returned by an interactiv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decoder's display capabilities for all graphics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oftware. Note that this can also include graphics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nitor screen. The general 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;protocol{;dev, width, height, color-bits, color-res}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     GIF Capabilities Response identifi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GIF format version number;  initially '87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0'   No end-to-end protocol supported by decoder Transfer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1'   Can use CIS B+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0'      Screen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1'      Printer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Maximum supported display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Maximum supported display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its     Number of bits per pixel supported. The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s      Number of bits per color component support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. If color-res is '0' then no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in the GIF Capabilities Response are return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F Capabilities Response message describes thre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configurations with no printer; the GIF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a;1;0,320,200,4,0;0,640,200,2,2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are currently defined to invoke an interactive GIF deco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only difference between them is that different output m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1g  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1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2g   Display image directly to an attached graphics printer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isplayed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2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g' character terminating each sequence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environment for the transmission of GIF imag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is a full 8-bit data stream from host to mic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codes must be transferrable. The establishing of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communications will normally be taken care of by 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however up to the receiving communications progra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be able to receive and pass on all 256 8-bit codes to th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