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KSET FONTS;31VG KST,FONTS;31VGVB K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TOPMAR 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BOTMA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LFTMA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VSP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SKIP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&gt;Massachusetts Institute of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aLaboratory for Computer Sc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IT/LCS/TM-1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May 20, 198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Computer Programs for Research in Gravitation and Differential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W(chapter 11 of the MACSYMA REFERENCE MANU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aRichard Pavel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aLaboratory for Computer Sc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&gt;Massachusetts Institute of Technolo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eLexington, Massachusetts 021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WMichael Wester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Department of Mathema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University of New Mexic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]Albuquerque, New Mexico 871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 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hisreportcontainsadescriptionofallcurrentfunctionsandfeatures(with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mples)oftheprogramsCTENSRandITENSRwhichareavailablewithMACSY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CTENSRisastandardComponentTENSoRmanipulationsystemwhichmeans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eometricaltensorobjectsarerepresentedasarraysormatrices. Tensor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uchasMcontractionorMcovariantdifferentiationMarecarriedMoutbyMactuallysummingM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repeatedM(dummy)MindicesMwithMD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.MITENSR,MisManMIndicialMTENSoR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systemwhichisimplementedbyrepresentingtensorsasfunctionsoftheircovaria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contravariantandderivativeindices.Tensoroperationssuchascontractionorcovar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differentiationareperformedbymanipulatingtheindicesthemselvesratherthan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componentstowhichtheycorrespond. Thetwoprogramsareconnectedinthe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hatonecangenerateanexpressioninITENSRandhavethecorrespondingex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enerated in the CTENSR (MACSYMA) format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KEYWORDS:MACSYMA,computeralgebra,algebraicmanipulation,computerscien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general relativity, gravitation, tensor analysis, differential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*Partofthisresearchwascarriedoutwhenoneofus(MW)wasaResearchSta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Member at the Laboratory for Computer Science, MIT during the summer of 197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hisresearchwassupportedinpartbytheUnitedStatesDepartmentofEnergy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ndercontractNo.E(11-1)-3070andinpartbytheNationalAeronauticsand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dministration under grant No. NSG 132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