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9198251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02026029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12523191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95686281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