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7403403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1326938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4133615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599529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